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b p. 20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17</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magister secunda assertio predictorum est quod beatus petrus non fuit romanus episcopus ad quod ponendum moventur ex hoc quod in tota scriptura divina actus apostolicos describente minime reperitur quod petrus fuerit rome et non videtur esse verisimile quod beatus petrus romanam rexisset ecclesiam et tamen beatus lucas de ipso nullam omnino fecisset mentionem tertia assertio est quod beatus petrus ex ordinatione apostolorum super ipsos habuit principatum quod auctoritate beati anacleti que ponitur 21 dist in novo ostend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ait enim loquens de beato petro ceteri vero apostoli cum eodem pari consortio et potestatem acceperunt ipsumque principem eorum esse voluerunt igitur ex electione apostolorum beatus petrus factus fuit princeps eorum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b 2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arta assertio eorum quod ex ordinatione christi nullus sacerdos super alios habet aliquam potestatem nec unus habet maiorem potestatem super gregem sibi commissum quam alius ex institutione christi sed omnis superioritas unius sacerdotis super alium in remedium scismatis et propter bonum commune ab ipsis est sacerdotibus instituta hoc autem auctoritate ieronimi qui ponitur dist 93 c legimus probare nit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it enim cum apostolus perspicue doceat eosdem esse episcopos quos presbyteros quid patitur mensarum et viduarum minister et cetera et infra audi aliud testimonium in quo manifestissime declaratur vel comprobatur eundem esse episcopum atque presbyterum propter hoc reliqui te crete ut eam que deerant corrigeres et constitueres presbyteros per civitates sicut ego tibi mandavi sicut est sine crimine unius uxoris vir filios habens fideles non in accusatione luxurie aut non subditos oportet enim episcopum esse sine crimine quasi dei dispensatorem et ad tim noli negligere gratiam que tibi data est per prophetiam et per impositionem manus presbyte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sed et petrus in prima epistola presbyteros qui in vobis sunt pretor compresbyter et infra parva tibi videntur tantorum virorum testimonia clangat tuba evangelica filius tonitrui quem jhesus amavit plurimum qui de pectore salvatoris doctrinarum fluenta potavit presbyter electe domine et filiis eius quos ego diligo in verita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et in alia epistola presbyter gaio carissimo quem ego in veritate diligo quod autem postea unus electus est ut ceteris preponeretur in scismatis remedium factum est ne unusquisque attrahens ecclesiam christi rumperet nam alexandrie a marche evangelista usque ad bedam et Dionysium episcopos presbyteri semper ex se unum eligebant et in excelsiori gradu collocabant quem episcopum nominabant quomodo si exercitus sibi imperatorem faciat ex hiis verbis colligunt isti quod inter presbyteros de quibus exemplificat beatus ieronim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nulla erat superioritas ex ordinatione christi cum post exempla omnia supradicta dicat ieronimus quod autem unus electus est qui ceteris preponeretur in scismaticis remedium factum est ex quibus verbis datur intelligi quod prelatio unius presbyte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b 2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super alios post ordinationem christi ab ipsis presbyteris extitit instituta beatus autem ieronimus exemplificat de beato petro et beato iohanne evangelista et de aliis presbyteris per thimotheum constituendis igitur beatus petrus super alios presbyteros qualescunque ex ordinatione christi nullam habuit superioritatem ex quo concludunt quod nullus presbyter ex ordinatione christi est superior alio sed ex ordinatione humana solummod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specialiter quod episcopi super presbyteros superioritatem non habeant ex ordinatione christi auctoritate beati ieronimi super epistolam ad thimotheum que ponitur dist 95 c olim ostendunt ait enim olim idem erat presbyter qui et episcopus et antequam diaboli instinctu studia in religione fierent et diceretur in populis ego sum pauli ego apollo ego cephe communi </w:t>
      </w:r>
      <w:r>
        <w:rPr>
          <w:rFonts w:cs="Times New Roman" w:ascii="Times New Roman" w:hAnsi="Times New Roman"/>
          <w:b/>
          <w:sz w:val="24"/>
        </w:rPr>
        <w:t>presbytero</w:t>
      </w:r>
      <w:r>
        <w:rPr>
          <w:rFonts w:cs="Times New Roman" w:ascii="Times New Roman" w:hAnsi="Times New Roman"/>
          <w:sz w:val="24"/>
        </w:rPr>
        <w:t xml:space="preserve"> concilio ecclesie gubernabantur postquam autem unusquisque eos quos baptizaverat suos esse putabat non christi in toto orbe decretum est ut unus de presbyteris superponeretur et scismatis semina tollere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et paulo post sicut ergo presbyteri sciunt se ex ecclesie consuetudine ei qui sibi prepositus fuerit esse subiectos ita ipsi noverint se magis consuetudine quam dispensationis dominice veritate presbyteris esse maiores et in communi debere ecclesiam regere hiis verbis ut videtur apertissime affirmatur quod ex institutione domini inter presbyteros et episcopos nulla est distinctio unde dicunt isti quod olim quilibet episcopus erat presbyter et quilibet presbyter erat episcopus et ideo tota distinctio inter papam et patriarchas archiepiscopos et episcopos et presbyteros solummodo est ex ordinatione humana et non ex ordinatione chris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capitulum 18</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discipulus quinta assertio predictorum est quod romana ecclesia ante tempora constantini super alias ecclesias non habuit principatum sexta vero eorum est quod romana ecclesia a constantino imperatore super alias ecclesias primatum et principatum accepit istas autem duas assertiones simul quidam sic nituntur probare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constantinus imperator constituit ut romanus pontifex esset capud omnium ecclesiarum igitur romana ecclesia constantino et non ante super alias ecclesias habuit principatum dominus probatur per illud in decretis di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b 2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96 et accipitur de gestis beati silvestri ubi sic hab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constantinus imperator quarto die sui baptismatis privilegium romane ecclesie pontifici contulit ut in toto orbe romano pontifices vel sacerdotes ita hunc capud habeant sicut iudices regem et infra et sicut nostra est terrena imperialis potentia ita eius sacrosanctam romanam ecclesiam decernimus veneranter honorare et amplius quam nostrum imperium terrenumque tronum sedem sacratissimam beati petri gloriose exaltari tribuentes ei potestatem et gloriam et dignitatem atque vigorem et honorificentiam imperialem atque decernentes sancimus ut principatum teneat tam super quatuor sedes alexandrinam antiochenam ierosolimitanam et constantinopolitanam quam etiam super omnes in universo orbe terrarum dei ecclesi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t pontifex qui pro tempore ipsius sacrosancte romane ecclesie extiterit celsior et princeps cunctis sacerdotibus et totius mundi existat et eius iudicio que ad cultum dei vel fidem christianorum et stabilitatem procreanda fuerint disponantur ex hiis verbis datur intelligi ut videtur quod romana ecclesia non nisi constantino super ecclesias obtinuit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capitulum 19</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discipulus ista assertio de primatu romane ecclesie michi non placet ideo assertionem contrariam allegationibus fulcire con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magister tribus modis ponitur quod romana ecclesia ante tempora constantini super omnes alias ecclesias habuit primatum primus modus est quod habuit principatum auctoritate conciliorum generalium unde in decretis sic legitur in dist 17 para hinc etiam scientes quia eius sedi primum petri apostoli meritum deinde secuta iussione domini conciliorum venerandorum auctoritas singularem in ecclesiis tradidit potestatem ex quibus verbis habetur quod veneranda concilia tradiderunt sedi beati petri singularem super ecclesias potes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capitulum 20</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aliter dicitur quod romana ecclesia a christo immediate quando ordinavit beatum in summum pontificem dicens tu es petrus et cetera super omnes ecclesias primatum ac principatum accepit hoc pelagius papa in decretis dist 21 c quamvis aperte senti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c.tif p.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idetur cum dicit sancta romana ecclesia catholica et apostolica nullis synodicis constitutis ceteris ecclesiis prelata est sed evangelica voce domini et salvatoris nostri primatum obtinuit tu es inquit dominus petrus et super hanc petram edificabo ecclesiam me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hoc etiam nicolaus papa videtur asserere qui ut legitur 22 dist c 1 ait omnes sive patriarche in cuiuslibet apicem sive metropolien principatus ac episcopatus cathedras vel ecclesiarum cuiuslibet ordinis dignitatem instituit romana ecclesia illam vero solus ipse fundavit et super petram fidei vox nascentis erexit et parum post non ergo quelibet terrena sententia sed illud verbum per quod constitutum est celum et terra per quod denique condita sunt omnia elementa romanam fundavit ecclesi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hiis etiam verbis anacletus consentire videtur qui ut habetur eadem dist c sacrosancta ait sacrosancta romana ecclesia et apostolica non ab ipsis sed ab ipso domino nostro salvatore primatum obtinuit sicut beato petro apostolo dixit tu es petrus et super hanc petram edificabo ecclesiam meam hoc etiam gelasius papa ut legitur 9 q 3 c cuncta approbare videtur ait eni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apostolica sedes sine ulla synodo precedente et solvendi quod synodus inique dampnaverat nulla synodo exercente quos oportuit habuit facultatem et hoc nimirum pro suo pro suo principatu quem beatus petrus apostolus domini voce et tenuit semper et tene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item leo papa ut habetur 24 q 1 c cum beatissimus ait cum beatissimus petrus apostolus a domino acceperit principatum et romana ecclesia in eius remaneat institutis ex hiis omnibus datur intelligi quod romana ecclesia ab ipso christo ante ascensionem eius in celum recepit et habuit super omnes alias ecclesias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capitulum 21</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magister tertius modus dicendi est quod romana ecclesia non habuit immediate a christo super alias ecclesias principatum immo per plures annos post domini ascensionem alii ecclesie fuit subiecta nec etiam habuit primo principatum a conciliis vel etiam a collegio apostolorum sed primo et immediate habuit principatum a beato petro transferente sedem suam in romam et romanam ecclesiam omnibus aliis ecclesiis preferente et ideo a christo habuit mediate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beatus enim petrus electus in pap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c.tif p.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prelatum totius ecclesie a salvatore ante ascensionem pro se et suis successoribus ac etiam pro ecclesia ubi sedem suam disponeret collocare primatum accepit et ideo quia transtulit sedem suam de antiochia in romam nec unquam postea ad aliam ecclesiam transtulit sedem suam ex tunc romana ecclesia super alias obtinuit principatum hoc marcellus scribens omnibus episcopis per antiochiam constitutis ut habetur 24 q 1 c rogamus affirmare videtur ait eni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rogamus vos fratres dilectissimi ut non aliud doceatis neque sentiatis quam a beato petro apostolo et a reliquis apostolis et patribus accepistis ipse enim est capud totius ecclesie cui dominus ait tu es petrus et super hanc petram edificabo ecclesiam meam eius enim sedes primitus fuit capud vos que postea iubente domino romam translata est cui adminiculante gratia divina hodierna die presidemus si vero vestra antiochena que olim prima erat romane cessit sedi nulla est que non sit eius subiecta dicion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ex hiis plures assertiones ad suum propositum pertinentes isti nituntur colligere quod dominus ante ascensionem suam beatum petrum constituit totius ecclesie et hoc etiam anacletus papa ut habetur dist 22 sacrosancta asserit manifeste dicens inter beatos apostolos quedam fuit discretio et licet omnes apostoli essent petro tamen a domino concessum est et ipsi inter se idipsum voluerunt ut reliquis omnibus preesset apostolis et cephas id est capud et principium teneret apostolatus quod christus sibi promisit dicens io tu vocaberis cepha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secunda assertio quam colligunt ex predictis est quod ecclesia antiochena super alias ecclesias habuit principatum quia sicut beatus petrus fuit et princeps omnium christianorum ita eius sedes prima fuit inter omnes ecclesias beatus autem petrus priusquam rome habuit sedem antiochie sicut hic dicitur quod etiam asserit anacletus dicens ubi prius tertia vero sedes antiochie eiusdem beati petri apostoli habetur honorabilis quam illic priusquam romam veniret habuit ex hiis anterius papa ut scribitur 7 q 1 c mutationes dicen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petrus factus magister noster et princep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c.tif p.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postolorum de antiochia civitate utilitatis causa est translatus romam ut ibidem potius proficere posset ex hiis habetur quod sedes beati petri primo fuit antiochie ubi sicut in cronicis reperitur sedit annis septem et ita ecclesia antiochena septem annis super omnes ecclesias etiam super romanam si tunc aliqui romani conversi fuissent obtinuit principatum tertia assertio quam colligunt ex predictis est quod romana ecclesia post antiochiam obtinuit principatum et ita post passionem domini fluxerunt undecim anni antequam romana ecclesia haberet super alias ecclesias principatum ex quo concedunt quod ante ascensionem domini nequaquam habuit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discipulus si predicta vera essent ecclesia ierosolimitana super alias quatuor annis habuisset principatum quia sicut habetur in cronicis beatus petrus post passionem domini antequam antiochie sibi sedem eligeret cathedram quatuor annis tenuit nec legitur ubi sederit nisi ierosolimis igitur ierosolimitana ecclesia super omnes alias tunc obtinuit principatum quod tamen non videtur veritatem hab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magister ad hoc dicitur uno modo quod beatus petrus quatuor annis tenuit cathedram nullam sibi ecclesiam eligendo sed tanquam prelatus et princeps omnium sedebat ubicunque volebat sed post quatuor annos sibi in antiochia sedem elegit nolens alium dum esset ibidem preficere episcopum et ideo non ierosolimitana ecclesia fuit prima quia sicut legitur in legenda beati iacobi idem iacobus post passionem domini statim ab apostolis ierosolimitanorum fuit episcopus ordinatus et ita petrus illam ecclesiam sibi non appropriavit sed illi sicut ceteris omnibus prefuit et ita preter petrum episcopum habuit specialem aliter fuit de ecclesia antioche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discipulus adhuc cupio scire an secundum istos papa posset transferre sedem papalem de roma in aliam ci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agister ad hoc quidam eorum dicunt quod bene posset fieri auctoritate summi pontificis quorum est quia papa respectu sedis apostolice est tante potestatis quante fuit beatus petrus sicut igitur beatus petrus utilitatis causa transtulit sedem suam de una civitate ad aliam ita posset papa sedem papalem de roma transferre ad aliam ci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discipulus nunquam secundum istos esset concedendum si papa transferret sedem parisius quod ecclesia parisiens voce evangelica domini obtinuit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magister diceretur quod sic quia sicu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c.tif p.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odo dicunt de romana ecclesia quod voce evangelica domini obtinuit principatum propter hoc quod dominus ante ascensionem suam secundum quod evangelia testatur beato petro contulit principatum cui etiam dedit potestatem preficiendi quamcunque ecclesiam in qua sibi sedem eligeret ecclesiis universis ita ecclesia parisiens diceretur obtinuisse super alias ecclesias voce evangelica domini principatum quod dominus ante ascensionem suam cuilibet successori beati petri in ipso petro dedit potestatem quamcunque ecclesiam preficiendi aliis ecclesiis univers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discipulus tenent omnes isti quod papa posset sedem transferre de rom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magister multi eorum affirmant quod papa non posset quia petrus non auctoritate propria sed iubente domino sedem de antiochia transtulit romam et ideo papa non posset transferre eandem sedem de roma nisi dominus ipse iub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dic aliam responsionem qua ostenditur quod ecclesia ierosolimitana super omnes ecclesias alias quatuor annis habuit principa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alia responsio est quod verum est ecclesiam ierosolimitanam tanto tempore habuisse super alias omnes ecclesias principatum eo quod tot annis ibi sedit beatus petr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capitulum 22</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discipulus omissa ista materia de principatu romane ecclesie ad propositum principale revertere et motiva tenentium quod romana ecclesia que est distincta a congregatione fidelium sicut capud a corpore possit contra fidem errare adducas in medi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magister ad probandum ecclesiam romanam contra fidem posse errare nonnulli plures rationes adducunt quorundam autem ratio fundamentalis est quedam ratio sepe tacta superius ad alias assertiones ostendendas que talis est illud quod promittitur toti et nulli parti non debet alicui parti attribui et principaliori sed nunquam errare contra fidem toti congregationi fidelium promissum fuit a christo et nulli parti fuit hoc promissum igitur non debet hoc alicui particulari ecclesie catholicorum cum igitur romana ecclesia sit pars ecclesie et non sit tota ecclesia non posse errare contra fidem non est attribuendum romane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discipulus nonne quando christus dixit petro ego pro te rogavi petre ut non deficiat fides tua promisit ecclesie cuius petrus futurum fuit capud quod nunquam fides sua defice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magister dicunt quod hoc dixit christus petro non in persona alicuius ecclesie particularis pro universali ecclesia cuius rationem assignant dicentes quod quand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c.tif p. 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hristus dixit verba predicta petro petrus non magis fuit capud ecclesie romane quam antiochie sed tunc habiturus erat primo sedem in antiochia et postea in roma cum igitur in verbis predictis non plus fiat mentio de roma quam de antiochia non plus intelligi debent de tota quam de antioch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quia verba generalia ad omnia particularia equaliter se habent sed predicta verba non debent intelligi de antiochia quia fides illius ecclesie iam defecit igitur nec ad romana ecclesia debent intell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quomodo dicunt quod fides ecclesie antiochie defecit cum adhuc sit patriarcha antiochenus qui potest vocari ecclesia antiochen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quod sit aliquis patriarcha antiochenus non est ex promissione christi sed ex voluntaria ordinatione summi pontificis qui creat patriarcham talem licet ecclesia antiochena defecerit et sepe accidit quod nullus est patriarcha antiochen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licet moriatur patriarcha antiochenus non tamen moritur ecclesia antiochena quia adhuc remanet aliquis qui potest creari in patriarcham antiochen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per talem modum posset dici quod nunquam potest deficere fides ecclesie massiliensis quia semper </w:t>
      </w:r>
      <w:r>
        <w:rPr>
          <w:rFonts w:cs="Times New Roman" w:ascii="Times New Roman" w:hAnsi="Times New Roman"/>
          <w:b/>
          <w:sz w:val="24"/>
        </w:rPr>
        <w:t>et</w:t>
      </w:r>
      <w:r>
        <w:rPr>
          <w:rFonts w:cs="Times New Roman" w:ascii="Times New Roman" w:hAnsi="Times New Roman"/>
          <w:sz w:val="24"/>
        </w:rPr>
        <w:t xml:space="preserve"> aliquis qui posset creari in episcopum massilien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dicunt igitur isti quod cum ex solis scripturis divinis teneatur quod ecclesia nunquam errabit contra fidem quia semper erunt aliqui in ecclesia christi fideles et verba scripture divine ex quibus colligitur quod ecclesia nunqua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nullam de romana ecclesia faciant penitus mentionem non plus quam de ecclesia antiochena sicut temerarium fuerit asserere quod ecclesia antiochena non errabit contra fidem ita nunc temerarium est asserere quod romana ecclesia nunqua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discipulus licet scriptura divina cum insinuat quod ecclesia nunquam errabit contra fidem de romana ecclesia vocalem non faciat mentionem tamen de romana ecclesia verba illa scripture debent intelligi quia scriptura divina intelligenda est sicut a sanctis patribus est exposita sancti autem intelligunt verba de romana ecclesia unde et asserunt quod romana ecclesia nunqua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agister ad hoc tibi respondetur quod sancti non exponunt verba ista scripture de romana ecclesia prout romana ecclesia est pars distincta contra alias ecclesias sed expon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c.tif p.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rba scripture de materia illa loquentia de ecclesia catholica et apostolica que comprehendit omnem ecclesiam tenentem fidem apostolorum sive rome sive eugubii sive in hispania sive in gallia sive in alemannia nec dicunt quod romana ecclesia que est rome vel de facto gerit se pro romana ecclesia non possit vel nunquam errab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licet aliquando affirment quod non inveniatur errasse secundum se tota quamvis aliquando pro maiori parte erraverit tempore enim liberii postquam consensit fidei arriane maior pars christianorum rome consensit heretice pravitati tunc enim pauci romani imperatori et liberio resistebant et illi pauci clerici qui erant contrarii liberio occidebantur licet autem sancti asseruerit quod ecclesia romana secundum se totam in tempore preterito non erraverit contra fidem nunquam tamen affirmant quod non errabit in futur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iscipulus hic errant aperte quia sicut allegasti prius beatus ieronimus loquitur de futuro dicens beato petro opem ferente in futuro seculo permanebit sine ulla hereticorum insultacion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magister dicunt te decipi per sermonem ambiguum cuius sensus nescis distinguere verba enim beati ieronimi secundum unum sensum equivalent conditionali tali si beatus petrus opem fert in futuro seculo permanebit et cetera et ille sensus est verus licet temerarium sit asserere quod beatus petrus opem feret quia nescitur an deus et similiter beatus petrus deseret romanam ecclesiam quemadmodum iam a multis temporibus deseruit ecclesiam antiochen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lius equivalet causali quia beatus petrus opem feret in futuro seculo permanebit et cetera et sic non intelligit ieronimus tertius sensus est temporalis talis dum beatus petrus opem feret et cetera et ille sensus est etiam verus sed nescitur quanto tempore beatus petrus opem feret romane ecclesie contra insultationem hereticorum et ideo temerarium et asserere quod usque ad finem seculi opem feret ecclesie romane que est pars ecclesie universalis contra heretico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capitulum 23</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discipulus vellem scire an isti aliis rationibus satagunt se muni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magister pluribus aliis rationibus suam assertionem fulcire nituntur unde secunda ratio eorum talis est omnis ecclesia que incepit post passionem christi potest contra fidem errare quia illa ecclesia quam predixit christus usque in finem seculi in fide permansur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c.tif p. 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uit etiam pro sui parte ante ascensionem christi christus enim predicens ecclesiam suam usque ad finem seculi permansuram in fide cum dicit matt ult vobiscum sum omnibus diebus usque ad consummationem seculi non solum intelligebat de ecclesia futura post suam ascens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sed intelligebat quod nullo tempore nec ante ascensionem nec post erat tota ecclesia christianorum a fide catholica recessa non igitur intellexit de ecclesia que incepit post ascensionem sed ecclesia romana incepit post ascensionem domini quia apostoli et alii discipuli christi post ascensionem prius predicaverunt in aliis locis quam rome igitur verba christi de ecclesia in fide usque in finem seculi permansuram non debent de ecclesia romana intelligi determinate sed sub disiunctione et in communi de romana et aliis debent intelli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quia fides catholica in ecclesia romana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vel in ecclesia pisana vel in alia usque ad finem seculi permanebit semper enim erit aliquis catholicus et fidel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tertia ratio eorum est hec ecclesia romana postquam inchoata fuit potuit contra fidem errare igitur adhuc potest errare contra fidem antecedens patet quia ante adventum beati petri romam ecclesia inchoata ibidem errare potuit contra fidem non enim tunc magis erat confirmata in fidem quam alie ecclesie consequentia patet quia non legitur quod in fide postea fuerit confirmata ergo temerarium est asserere quod errare non poter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discipulus videtur quod ex quo apostoli petrus et paulus consecraverunt et fundaverunt romanam ecclesiam errare non pot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magister hoc non videtur secundum istos veritatem habere quia apostoli petrus et paulus non aliter fundaverunt romanam ecclesiam nisi romanos in fide sollicite instruendo et eos ad fidem et bona opera doctrina et exemplo hortando doctrinam suam miraculis confirmando et tandem civitatem romanam suo martyrio consecrando sed predicta omnia fecit christus ierosolimitane ecclesie quia ipsam in fide diligenter instruxit ipsamque ad fidem et bona opera doctrina exemplis et miraculis hortabatur pro qua etiam sicut pro ceteris mortem accepit et sic ierosolimam sua passione et morte consec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et tamen per omnia illa ecclesia ierosolima in fide minime extit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c.tif p.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firmata cum tamen opera vita doctrina et mors christi multo maioris efficacie fuerint quam opera doctrina vita et martyrium apostolorum petri et pauli petrus etiam et alii apostoli fundaverunt ecclesiam antiochenam beatus etiam paulus plures fundavit ecclesias alii etiam apostoli alias ecclesias suo martyrio consecratio et tamen nulla eorum in fide extitit confirmata ergo consimiliter nichil apparet fuisse factum in romana ecclesia unde in fide debeat reputari confirmat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multo enim maiora ad stabilimentum fidei facta fuerunt ierosolimis et in iudea quam in roma si igitur nec ierosolima nec iudea confirmata fuit in fide temerarium est dicere quod ecclesia romana confirmata sit in fide unde et ex hoc quarta ratio sic formatur non magis fuit electa a deo ecclesia romana quam ecclesia ierosolimitana sed deus permisit ecclesiam ierosolimitanam totam a fide recedere igitur temerarium est dicere quod deus nunquam permittet omnes romanos a fide recedere et ita ecclesia romana errare poterit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quamvis omnes romani qui conversantur rome contra fidem erraret romana tamen ecclesia non erraret quia tunc romana ecclesia non esset rome sed alibi sicut modo romana ecclesia est apud avin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dicunt isti quod in hoc cavillose per equivocationem conaris procedere quia querunt quam ecclesiam vocas romanam ecclesiam aut enim vocas romanam ecclesiam papam seu multitudinem sive clericorum sive laicorum in partibus romanis degentium vel domicilia ibidem habentium aut vocas ecclesiam romanam clericos titulos habentes in roma aut voca ecclesiam romanam papam cum cardinalibus vel papam solum vel solum collegium cardinalium aut vocas ecclesiam romanam illos qui tenent fidem quam apostoli fundaverunt et predicaverunt rom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si primo modo vocas ecclesiam romanam stat argumentum quia omnes romani habentes domicilia rome possent contra fidem errare sicut et omnes ierosolimitani aliquando erraverunt si secund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c.tif p.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odo adhuc stat argumentum quia non sunt electi a deo clerici habentes titulos in roma quam fuerunt clerici habentes titulos ierosolimis illi autem omnes erraverunt igitur et omnes habentes titulos in roma possun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item temerarium est dicere quod non possent habentes titulos in roma a paganis vel aliis malis occidi ergo tunc non esset fides in clericis habentibus titulos rome et tamen deficeret fides igitur de illis non intelligenda verba christi quibus promisit usque ad finem seculi duraturam si vocas romanam ecclesiam papam cum cardinalibus vel papam solum vel collegium cardinalium solum adhuc potest errare quia temerarium est dicere papam cum cardinalibus si non essent plures non posse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si autem vocas romanam ecclesiam illam ecclesiam que tenet fidem quam apostoli predicaverunt et fundaverunt rome sic concedunt quod romana ecclesia errare non potest sed illa romana ecclesia </w:t>
      </w:r>
      <w:r>
        <w:rPr>
          <w:rFonts w:cs="Times New Roman" w:ascii="Times New Roman" w:hAnsi="Times New Roman"/>
          <w:b/>
          <w:sz w:val="24"/>
        </w:rPr>
        <w:t>est universalis</w:t>
      </w:r>
      <w:r>
        <w:rPr>
          <w:rFonts w:cs="Times New Roman" w:ascii="Times New Roman" w:hAnsi="Times New Roman"/>
          <w:sz w:val="24"/>
        </w:rPr>
        <w:t xml:space="preserve"> ubicunque fuerint catholici et fideles et hec ecclesia que vocatur catholica et apostolica que errare non potest ita comprehendit pisanos et lombardos et hispanos sicut romanos et de illa sola concedunt isti quod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quinta ratio eorum est hec ecclesia romana que est una ecclesia particularis sive comprehendat omnes romanos sive clerum romanum tantummodo sive papam cum cardinalibus non est magis electa a deo quam fuerit genus iudeorum de quo christus fuit carnem suscepturus humanam quos principaliter ipse salvare venerat ipso dicente matt 15 non sum missus nisi ad oves que perierunt domus Israel sed gens illa non fuit confirmata in fide quin potuerit errare igitur nec ecclesia romana est confirmata in fide quin possi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discipulus per istam rationem probaretur quod tota multitudo christianorum posset contra fidem errare sicut tota multitudo gentis iudeorum potui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magister respondetur quod argumentum non procedit de tota multitudine christianorum sicut de romana ecclesia quia extra universalem ecclesiam non est salus eo quod christus nunquam aliam legem preter christianam est daturus quemadmodum daturus fuit aliam leg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c.tif p.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eter legem iudeorum extra ecclesiam autem romanam que est ecclesia particularis potest esse salus multi preter romanos salvantur et ideo licet argumentum predictum concludat de ecclesia romana que potest errare sicut potuit errare multitudo iudeorum non tamen concludit de ecclesia universal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sexta ratio eorum accipitur ex predictis quia omnis ecclesia extra quam potest esse salus potest contra fidem errare extra ecclesiam autem romanam potest esse salus quemadmodum post ascensionem christi fuit salus antequam fuerit romana ecclesia igitur ecclesia romana poteri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septima ratio eorum est hec illa ecclesia que contra fidem errare non potest non indiget aliorum consilio pro questionibus fidei terminandis aliter enim ad determinandas et diffiniendas questione motas de fide congregarentur inutiliter concilia generalia ergo ecclesia romana potest errare contra fid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octava ratio eorum est hec illa ecclesia que potest fieri auctoritate pape aliis ecclesiis inferior potest contra fidem errare illa enim ecclesia que non potest contra fidem errare non habet aliam ecclesiam particularem superiorem ecclesia autem romana auctoritate pape potest fieri inferior aliis ecclesiis posset enim papa transferre sedem papalem de roma ad aliam civitatem quo facto romana ecclesia alteri esset subiecta igitur romana ecclesia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nona ratio eorum est hec temerarium est dicere illam gentem non posse contra fidem errare que est ante diem iudicii peritura sed gens romanorum ante diem extremam peribit sic enim legitur num 24 venient in trieribus de italia superabunt assirios vastabuntque hebreos et ad extremum etiam ipsi peribunt ista verba de solis romanis possunt intelligi igitur romani peribunt et per consequens temerarium est dicere quod inter romanos fides usque ad finem seculi remane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discipulus verba predicta possunt intelligi de romanorum imperio temporali quia illud peribit sed non oportet quod intelligantur de ecclesia roman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magister isti non intelligunt verba predicta de ecclesia romana quia sicut reputant temerarium dicere quod ecclesia romana nunquam errabit contra fidem ita reputant temerarium dicere quod romana ecclesia errabit contra fidem quia neutra pars illius contradiction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c.tif p. 10 %%: go to bbq.pdf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 scripturis autenticis potest inferri et ideo verba predicta de potentia romanorum temporali intelligunt ex hoc arguentes quod temerarium est asserere ecclesiam in roma nullatenus defutur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quia licet deus possit sola sua potentia bona fidelium contra infidelium potentiam conservare tamen temerarium est dicere quod deus de facto aliquem locum vel civitatem fidelium miraculose contra irruentes potentias infidelium conservabit maxime tempore antichristi quando pseudochristi et pseudoprophete antichristi dabunt signa et prodigia et electi non habebunt gratiam faciendi miracula sicut habuerunt apostoli et martyres chris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temerarium ergo est asserere quod deus civitatem romanam a iugo infidelium preservabit quare cum potentia romanorum temporalis incepit dudum deficere et continue magis ac magis deficiat et potentia infidelium et malorum prevaleat non apparet quin civitas romana possit infidelibus subiugari quemadmodum antiquitus romana civitas sibi alias provincias subiugavit quare sicut sine temeritate nequaquam asseritur quod civitas romana ad dominium veniet pagan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ita temerarie divinando de futuris nobis incognitis affirmatur quod nunquam infideles sunt civitatem occupari romanam et cunctos de eadem civitate expulsuri fideles et ita temerarium est dicere quod nunquam de roma omnes catholici expellentur et sicut temerarium est dicere quod nunquam omnes christiani expellentur de civitate romana nequaquam amplius reversuri ita temerarium est dicere quod si per potentiam infidelium omnes christiani romani preter decem vel duodecim essent expulsi de roma nunquam in perpetuum reversuri quod illi decem vel duodecim remanentes non possen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discipulus si omnes modo christiani de civitate romana per potentiam infidelium expellerentur non propter hoc ecclesia romana desineret sicut nec expulsi desinerent esse roman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concedunt quod propter hoc non desineret romana ecclesia expulsis tamen mortuis sine prole quod non est impossibile et desineret romana ecclesia et amplius non essent roman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discipulus mortuis omnibus illis sine prole adhuc possent aliis ordinari clerici loco priorum et illud collegium clericorum posset romana vocari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magister hoc impugnatur dupliciter primo quia per talem modum posset dici quod ecclesia pisana non posset contra fidem errare quia sive pisani omnes expellerentur de pisis sive omnes fierent heretici sive universi morerentur possent clerici ordinari et vocaliter tituli priorum pisanorum deputari eisdem secundo quia dicunt nonnulli quod fides ecclesie posset in puris laicis remanere immo dicunt quidam quod posset salvari in mulieribus quemadmodum tempore passionis christi salvata fuit in sola matre chris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discipulus dic aliam rationem illorum si quam habent pro assertione sua principal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decima ratio eorum est hec ecclesia militans non est magis accepta deo quam fuerit tota multitudo angelorum ante confirmationem bonorum et casum malorum sed nulla pars totius multitudinis angelorum ante confirmationem bonorum et casum malorum sic a deo extitit preservata quin quecunque pars illius totius multitudinis labi potuerit in peccatum et eternaliter condempnari licet deus ordinaverit quod tota multitudo angelorum nullatenus labere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igitur consimiliter nulla pars multitudinis ecclesie sic preservatur a deo quin possit contra fidem </w:t>
      </w:r>
      <w:r>
        <w:rPr>
          <w:rFonts w:cs="Times New Roman" w:ascii="Times New Roman" w:hAnsi="Times New Roman"/>
          <w:b/>
          <w:sz w:val="24"/>
        </w:rPr>
        <w:t>errare</w:t>
      </w:r>
      <w:r>
        <w:rPr>
          <w:rFonts w:cs="Times New Roman" w:ascii="Times New Roman" w:hAnsi="Times New Roman"/>
          <w:sz w:val="24"/>
        </w:rPr>
        <w:t xml:space="preserve"> romana autem ecclesia est pars multitudinis ecclesie ergo romana ecclesia que est pars ecclesie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capitulum 24</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licet firmiter teneam quod ecclesia romana contra fidem errare non possit secundum quod rationes et auctoritates prius inducte probant aperte tamen quomodo asserentes romanam ecclesiam posse contra fidem errare respondent ad eas velis exponere cum enim responsiones eorum ad ipsas irrationabiles esse cognovero magis veritatem earum intellig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ad primam earum respondent dicentes illam esse falsam illa ecclesia que voce evangelica domini et salvatoris nostri ceteris ecclesiis est prelata contra fidem errare non potest nam ecclesia antiochena ita fuit ecclesiis aliis voce evangelica domini et salvatoris nostri prelata sicut ecclesia romana quia non invenitur quod aliter romana ecclesia voce salvatoris fuerit prelata aliis ecclesiis nisi quia beatus petrus a domino nostro cunctis prelatus fidelibus sedem tenebat in roma sed beat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c.tif p.1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trus primo sedem tenebat antioch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igitur pro illo tempore quo petrus sedit antiochie ecclesia antiochena voce evangelica domini et salvatoris nostri fuit cuncta prelata ecclesiis sicut postea roma fuit cunctis prelata ecclesiis sed ecclesia antiochena non fuit confirmata in fide sed errare potuit contra fidem igitur non obstante quod ecclesia romana voce evangelica domini et salvatoris sit prelata ecclesiis universis ipsa tamen non est confirmata in fide sed contra fidem posset errare et ideo dicunt quod temerarium est dicere quod nunquam errabit contra fidem et etiam temerarium est dicere quod errab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quia utrunque est nobis ignotum quia nec alterum eorum est revelatum a deo cum vero dicitur quod opus dei ab hominibus dissolvi non potest respondent quod multa opera dei ab hominibus possunt dissolvi </w:t>
      </w:r>
    </w:p>
    <w:p>
      <w:pPr>
        <w:pStyle w:val="PlainText"/>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caritas enim et alie virtutes infuse viatori sunt opera dei et tamen per liberum arbitrium possunt dissolvi quia habens primo caritatem et virtutes potest peccare mortaliter per peccatum autem mortale caritas expellitur sic dicunt de romana ecclesia quod licet in beato petro receperit principatum tota tamen roma potest ab infidelibus usque ad finem seculi occup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nec scitur an infideles totam romam unquam sint capitur et usque in finem seculi retenturi posset etiam tota roma et omnes christiani in ipsa ad aliam sectam converti nec scit aliquis nisi cui deus revelasset an roma tota tempore antichristi convertetur ad ipsum immo nescitur utrum aliquando tota et omnes habitantes in ipsa convertentur ad sectam machometi vel ad aliquam aliam hereticam pravitatem cum autem in eadem ratione accipitur quod illa ecclesia que voce divina ceteris ecclesiis est prelata contra fidem erraret desineret esse prelata et capud aliarum ecclesia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respondent quod si tota roma converteretur ad sectam sarracenorum vel ad aliam hereticam pravitatem et papa et omnes cardinales et omnes clerici titulos rome habentes in pravitatem hereticam laberentur adhuc posset dici quod romana ecclesia aliquo modo non desineret esse capud aliarum ecclesiarum non quod tunc de facto esset aliquis papa vel aliquod collegium aut aliqua persona extra omnem aliam ecclesiam particularem qu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c.tif p.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l quod vel que esset capud aliarum ecclesiarum sed quia eligendus esset summus pontifex per catholicos quando convenienter qui pater esset omnium catholicorum et de iure licet non de facto sedem rome tenere deber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quemadmodum nunc creantur patriarche alexandrinus antiochenus et ierosolimitanus qui de iure in predictis civitatibus sedere deberent et ideo quemadmodum nunc dicitur quod ecclesia constantinopolitana est secunda ecclesia post romanam et alexandrina tertia et antiochena quarta et ierosolimitana quinta quia si civitates predicte essent a fidelibus occupate prefate ecclesie ordinem talem haberent et de facto patriarche a predictis civitatibus appellati quando creantur talem ordinem tenent inter se ita si omnes romani essent aversi a fide adhuc summus pontifex esset capud fidelium etsi roma converteretur ad fidem deberet primitatem respectu aliarum ecclesiarum hab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discipulus si tota roma esset ab infidelibus occupata vel ad aliam sectam conversa nunquid secundum istos oporteret creare clericos loco priorum qui fuerunt rome sicut oporteret creare summum pontificem qui de iure deberet rome sedem hab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magister respondent quod sufficeret solum summum pontificem eligere quia alii tituli rome preter papatum possunt variari minui et augeri unde et modo sunt plures quam fuerunt temporibus apostolorum nec forte aliquis istorum fuit tempore beati petri et ideo si tota roma esset aversa a fide sufficeret catholicis eligere papam romanum quemadmodum non creatur patriarcha antiochenus titulos alios rome oporteret aliis clericis assignare sicut nec modo clerici titulis quondam fuerunt in civitatibus patriarchalibus deput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concedunt ergo isti quod verba pelagii continent veritatem quod romana ecclesia catholica et apostolica nullis synodicis principaliter sed evangelica voce domini et salvatoris nostri primatum obtinuit in petro quando dominus prefecit beatum petrum fidelibus universis nec per alium modum obtinuit principatum super alias ecclesias nisi quia dominus beatum petrum pretulit omnibus nullam tunc romana ecclesia faciens mentionem sed beatus petrus postea ibi sedem elegit et ide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c.tif p.1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x tunc auctoritate dei qui voluit illam sedem quam petrus eligeret esse primam romana ecclesia primatum obtinu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ad secundam rationem multipliciter respondetur uno modo dicitur quod romana ectelsiam privilegium super alias ecclesias posset amittere quia posset papa transferre sedem papalem de aliam civitatem sicut beatus petrus transtulit de antiochia sedem in romam aliter dicitur quod licet romana ecclesia possit ad tempus et de facto amittere privilegium super alias ecclesias non tamen simpliciter quia si romana ecclesia rediret ad fidem ipsa recuperaret idem privilegium quod habuit ante tertio dicitur quod romana ecclesia distinguendo ipsam contra papam qui gubernat ipsam potest simpliciter amittere privilegium absque translatione sed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quia illud privilegium consistit principaliter in potestate eligendi summum pontificem et ordinandi apostolicam sedem sed hoc privilegium potest amittere absque translatione sedis sicut quondam amisit nam sicut habetur dist 63 c adrianus hoc ius habuit carolus magnus et postea obtinuit otto primus rex theutonicorum sicut legitur eadem dist c in synodo igitur ecclesia romana privilegium suum potest amitte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ad auctoritatem autem nicolai pape dicitur quod nicolaus loquitur de ecclesia romana que est papa quia illi soli ecclesie romane que est papa in beato petro immediate a christo fuit traditum privilegium illa autem ecclesia romana que est subiecta pape nullum privilegium habet nisi a papa quod potest papa quando sibi placet auferre vult igitur nicolaus papa asserere quod qui romane ecclesie que est papa privilegium conatur auferre asserendo videlicet ipsum non esse prelatum omnium christianorum hereticus est quia incidit in assertionem erroneam que sapit heresim manifesta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quia ex ipsa et quibusdam veris que nulla possunt tergiversatione negari sequitur heresis manifesta quod beatus petrus videlicet non fuit a christo omnibus prelatus fidelibus et ideo illi qui dicunt quod papa non potest transferre sedem papalem de roma dicunt quod sic talis nitens auferre privilegium romane ecclesie que est papa est hereticus stricte sumpto heretico qui autem dicunt quod papa potest transferre sedem dicunt quod est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w:t>
      </w:r>
      <w:r>
        <w:rPr>
          <w:rFonts w:cs="Times New Roman" w:ascii="Times New Roman" w:hAnsi="Times New Roman"/>
          <w:b/>
          <w:color w:val="0000FF"/>
          <w:sz w:val="24"/>
        </w:rPr>
        <w:t>Bb1d5c.tif p.13b</w:t>
      </w:r>
      <w:r>
        <w:rPr>
          <w:rFonts w:cs="Times New Roman" w:ascii="Times New Roman" w:hAnsi="Times New Roman"/>
          <w:color w:val="0000FF"/>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large sumpto heretico secundum quod aliquis dicitur hereticus qui pertinaciter tenet assertionem que non est heresis stricte sumpta heres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sed est heresis appellatur qualiter autem tales assertiones distinguantur ex superioribus ubi actum est de heresibus patere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ad rationem tertiam respondetur quod sine ecclesia romana que est subiecta pape et que non est papa posset regi universalis ecclesia ad auctoritatem autem beati anacleti respondetur quod apostolicam sedem vocat summum pontificem quia summus pontifex sive sit rome sive eugubii est capud et cardo quo omnes ecclesie domino disponente reguntur quando est verus papa hec tamen ecclesia contra fidem errare potest quia papa potest hereticam incurrere pravitatem sed tunc ei substituendus est alius a catholicis qui ecclesiam regat catholicam sive fuerit in italia sive in hispan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ad quartam rationem dicitur quod hec est falsa illa ecclesia errare non potest contra fidem a qua quicunque dissentit non est inter catholicos episcopos computandus sed illa de inesse est vera illa ecclesia non errat contra fidem a qua quicunque dissentit et cetera et ideo quamdiu romana ecclesia non errat contra fidem quicunque dissentit ab ea in fide non est inter catholicos computand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sed si erraret contra fidem non haberet veritatem beatus autem ambrosius loquebatur pro tempore suo quando ecclesia romana firma mansit in fide si autem erraret contra fidem quicunque dissentientes ab ea in fide essent inter catholicos numerand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ad quintam rationem dicitur quod aliquem esse extra romanam ecclesiam dupliciter potest intelligi vel quia est contrarius pertinaciter quantum ad ea que fidei sunt vel quia non est romanus sed est de alia ecclesia particulari qui primo modo est extra romanam ecclesiam quamdiu ecclesia romana non errat salvari non potest nisi reddierit et sic loquitur ieronim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secundo modo est extra romanam ecclesiam salvari potest ieronimus autem principaliter loquitur de papa successore beati petri et de illo habet veritatem quia quicunque est sibi contrarius pertinaciter in hiis q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c.tif p.1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dei sunt salvari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ad sextam rationem dicitur quod beatus Cyprianus loquitur de cathedra petri que est summus pontifex catholicus tenens sedem beati petri si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y fol.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uerit rome sive lugduni innocentius autem tertius ut de se patet loquitur de successoribus beati petri catholic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ad septimam dicitur quod licet quantum ad multa sit similitudo inter corpus christi misticum quod est ecclesia et corpus materiale hominis non tamen est quantum ad omnia simile corpus enim hominis nec ad tempus manet vivum sine capite corpus autem christi misticum absque capite in terris ad tempus vivum manere potest sepe caret capite in terris quamvis tunc habeat capud in celis scilicet christum qui est capud ecclesie ut habetur ad ephes 1</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crebro enim caret summo pontifice qui est capud ecclesie nec tamen tunc desinit esse spiritualiter viva immo vivit vita gratie debet tamen quando convenienter poterit sibi constituere capud corpus igitur christi misticum potest esse sine multis membris quelibet enim ecclesia particularis est membrum ecclesie unde ecclesia parisien lugdun lucen ianuensis constantiensis et c sunt membra ecclesie et tamen sine istis posset esse corpus christi misticum quamvis enim predicte ecclesie a fide discederent non propter hoc corpus christi misticum deperiret et ideo quamvis romana ecclesia post papam sit membrum principale ecclesie tamen sine ipsa posset esse ecclesi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ad octavam dicitur quod romanam ecclesiam posset malitia extinguere cum vero dicit pelagius papa quod nulla alia ecclesia nisi que in apostolica est radice fundata est catholica hanc concedunt quia omnis ecclesia catholica sive sit romana sive pisana sive neapolitana in apostolica radice est fundata quia in doctrina apostolorum cum vero allegat augustinum respondetur per idem quod ecclesiam constitutam in radice apostolice sedis per successiones episcoporum hoc est ecclesiam tenentem doctrinam apostolicam quam rexerunt succedentes episcop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quamvis aliquando tale regimen fuerit interruptum et reg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licet forte cum magna interruptione regiminis nulla malitia hominis valebit extinguere et illa ecclesia sive fuerit rome sive eugubii sive in hispania sive in britania non poterit esse nulla quamvis omnes romani et tota italia ac francia et hispania et alemania a catholica fide recederent quia si non fuerit in regionibus supradictis erit in syria vel Egypto vel in ethiopia vel in india vel alibi ubi deo placuer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ad auctoritatem primam ieronimi respondetur quod beatus ieronimus loquitur pro tempore preterito ante tempora sua et non loquitur pro futuris temporibus etsi loqueretur pro futuris temporibus posset intelligi sane quod loqueretur de ecclesia apostolica que fidem sequitur apostolorum ad aliam auctoritatem beati ieronimi responsum est supra que verba ieronimi intelligenda sunt sub conditione si beatus petrus opem fert et cetera</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capitulum 25</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iscipulus satis quantum desidero pro opere isto disseruimus de romana ecclesia an valeat hereticari ideo nunc de generali concilio confirmamus an queat labi in hereticam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magister de generali concilio sunt assertiones contrarie una est quod hereticari non potest alia quod heretica potest labi resperg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discipulus quamvis firmissime putem quod concilium generale hereticari non potest tamen rationes pro assertione contraria libenti animo auscultabo</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magister quod concilium generale possit errare contra fidem rationibus et exemplis videtur posse probari prima ratio autem que etiam ad alias assertiones superius est inducta talis est una sola ecclesia militans est que contra fidem errare non potest quia de sola universali ecclesia militante invenitur in scripturis authenticis quod non potest concilium autem generale licet sit pars ecclesie militantis universalis non tamen est ecclesia universalis igitur temerarium est dicere quod conc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discipulus concilium generale non sit ecclesia universalis tamen representat ecclesiam universalem et eius vices gerit et ideo sicut ecclesia universalis contra fidem errare non potest ita etiam conc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magister hec responsio impugnatur primo quia sicut concilium generale representat ecclesiam universalem et eius vices gerit ita etiam papa representat ecclesiam universalem et eius vices gerit quia est persona publica toti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c.tif p.1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mmunitatis gerens vices et curam sed papa hoc non obstante poteri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secundo quia non omni prerogativa gaudet persona vel collegium que vel quod gerit vices alterius qua gaudet communitas eius vices gerit igitur ex hoc quod ecclesia universalis non potest contra fidem errare inferri non quod concilium generale non potest contra fidem errare licet gerat vices universalis ecclesi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ecunda ratio est hec illa congregatio que potest voluntate humana dissolvi potest contra fidem errare quia illa ecclesia que contra fidem errare non potest usque ad finem seculi permanebit iuxta promissionem christi matth ult sed concilium generale potest humana voluntate dissolvi sicut et dissolvitur igitur generale concilium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tertia ratio est hec ille persone que in diversis locis existentes possunt contra fidem errare etiam si ad eundem locum convenerint poterunt contra fidem errare quia concursus ad eundem locum non reddit aliquos inobliquabiles a </w:t>
      </w:r>
      <w:r>
        <w:rPr>
          <w:rFonts w:cs="Times New Roman" w:ascii="Times New Roman" w:hAnsi="Times New Roman"/>
          <w:b/>
          <w:sz w:val="24"/>
        </w:rPr>
        <w:t>fide</w:t>
      </w:r>
      <w:r>
        <w:rPr>
          <w:rFonts w:cs="Times New Roman" w:ascii="Times New Roman" w:hAnsi="Times New Roman"/>
          <w:sz w:val="24"/>
        </w:rPr>
        <w:t xml:space="preserve"> venirent poterant contra fidem errare quia si conveniant centum vel ducenti episcopi constat quod omnes ex arbitrio voluntatis poterant in hereticam incidere pravitatem igitur etiam postquam convenerint poterunt labi in hereticam pravitat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ista ratio non procedit quia deus specialiter congregatis in unum assistit ipsa veritate testante qui ait matth 18 ubi sunt duo vel tres congregati in nomine meo ibi sum ego in medio eorum et ideo licet convenientes ad concilium generale ante potuerint contra fidem errare postquam tamen convenerint et simul remanserint in nomine christi errare non pot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ista responsio impugnatur quia licet deus assistat specialiter congregatis in unum in nomine christi ipsi tamen in gratia et fide minime confirmantur etiam dum simul remanserint quin possint per liberum voluntatis arbitrium etiam dum simul localiter remanserint a gratia dei et fide recedere et ideo quam deus specialiter assistat ad generale concilium congregatis in nomine christi tamen per talem assistenti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c.tif p.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vinam in fide nullatenus confirmantur quin possint labi in error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unde per istam responsionem haberetur quod nullum provinciale concilium posset errare contra fidem quia si in unum convenerint in nomine christi in provinciali concilio congregati deus specialiter assistit eisdem sequeretur etiam per idem medium quod nullum generale aut provinciale capitulum monachorum vel religiosorum mendicantium posset contra fidem errare quia nonnunquam in christi nomine congrega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quarta ratio eorum est hec nulla vocatio humana certarum personarum nec etiam aliqua humana commissio facta specialibus personis potest eas in fide confirmare vel etiam ab errore preservare quia sola potentia dei ecclesia catholica ab erroribus preservatur sed certe persone in generali concilio congregate non vocantur nisi vocatione humana nec aliquam auctoritatem nec potestatem accipiunt nisi ex commissione humana igitur per hoc quod in generali concilio conveniunt nec confirmantur in fide nec necessario ab erroribus preservantur igitur ita poterunt postquam fuerint ad generale concilium fuerint congregati incidere in hereticam pravitatem sicut ante potuerun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quinta ratio est hec si in generali concilio congregati contra fidem errare non possunt aut hoc est ratione sapientie qua prefulgent aut ratione sanctitatis qua pollent aut ratione auctoritatis quam habent aut ratione promissionis christi qua promisit apostolis fidem usque ad finem seculi duraturam non propter primum tum quia sepe multi sapientes catholici inveniuntur extra concilium generale qui possunt defendere fidem licet omnes errarent in generali concilio congregat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tum quia sepe deus revelat parvulis que a sapientibus et prudentibus absconduntur licet igitur omnes in concilio generali errarent et soli parvuli et illiterati ad concilium minim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c.tif p.1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venirent non esset aliqualiter desperandum quin deus veritatem catholicam parvulis revelaret vel eisdem veritatem notam defendere inspiraret hoc enim esset ad gloriam dei qui in hoc ostenderet fidem nostram non esse in sapientia ad concilium generale vocatorum sed in virtute dei qui nonnunquam que stulta sunt mundi elegit ut confundat sapiente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nec propter sanctitatem ad generale concilium vocatorum est dicendum quod non possunt contra fidem errare tum quia interdum ad generale concilium sanctiores nequaquam conveniunt tum quia sanctitas in ecclesia militante nullos confirmat in fide nec propter tertium est dicendum quod non possunt errare contra fidem quia auctoritas vel potestas in hac vita nullos confirmat in fide sicut per auctoritates inductas superius ubi inquisitum an papa possit contra fidem errare sufficienter videtur ostensum nec propter quartum quia christus promittendo apostolis fidem usque ad finem seculi duraturam de generali concilio nullam fecit penitus mentione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capitulum 26</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magister secundo ostendunt exemplis quod generale concilium potest contra fidem errare primum exemplum est de synodo stephani pape septimi qui erronee omnes ordinationes factas per formosum papam irritas esse decrevit unde et postea synodo celebrata ravenne per iohannem papam nonum extitit reprobata igitur concilium generale poterit errare quia constat quod altera istarum synodorum quarum una alteram reprobavit errav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altera istarum synodorum erravit sed non contra fidem quia erravit tantummodo circa ordinationes formosi pap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hec responsio impugnatur quia omnis congregatio que potest errare contra bonos mores potest errare contra fidem quia mali mores excecant intellectum et ita qui potest peccare potest incidere in errorem etiam contra fidem si ergo altera istarum synodorum erravit contra mor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c.tif p.1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mpie et inique approbando vel reprobando ordinationes factas per formosum papam sequitur quod etiam poterat potera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discipulus aliter potest responderi ad exemplum premissum quod synodus celebrata per stephanum septimum non fuit concilium generale sed fuit quedam synodus particularis quorundam episcoporum ad synodum particularem per eundem stephanum vocator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magister hoc ut videtur aliis stare non potest quia omnis synodus auctoritate pape congregata concilium generale vocatur unde notat glossa dist 17 para 1 quod conciliorum quedam sunt generalia quedam particularia sive provincialia quedam episcopalia universale est quod a papa vel eius legato cum omnibus episcopis scilicet presentibus statui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nunquam enim legitur ad aliquod concilium generale omnes episcopos convenisse cum igitur synodus stephani auctoritate pape fuerit celebrata sequitur quod generale concilium debuit appellari</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discipulus adducuntne plura exempla quod concilium generale potest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magister adducunt etiam in exemplum synodum ephesina secundam que erravit et ideo reprobata fuit secundum quod notat glossa dist 15 c 1 tertium exemplum eorum est de generali concilio lugdun sub gregorio 10 celebrato quod contra bonos mores erravit ordines predicatorum et minorum ut habetur extra de regularibus c religionum approbando quod enim erravit probant ex hoc quod status fratrum eorum est illicitus secundum quod ex constitutionibus iohannis 22 ad conditorem et quia quorundam et quia vir reprobus constat apert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quartum exemplum est de concilio viennensi quod erravit constitutionem nicolai 3 que incipit exiit qui seminat approbando quod etiam constitutiones iohannis 22 probare nituntur</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capitulum 27</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discipulus de istis duobus exemplis ultimis que tangunt constitutiones domini nostri pape tecum quando te interrogabo de tota doctrina eius eius domini nostri pape collationem habebo et ideo de istis ad presens supersedeas et pro assertione contraria quod concilium scilicet generale contra fidem errare non possit allegare nitari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magister quod concilium generale contra fidem errare n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c.tif p.2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ssit multis rationibus videtur posse probari quarum prima est hec illa congregatio cuius iudicio in causa fidei romanus pontifex est subiectus contra fidem errare non potest quia papa non tenetur parere mandatis alicuius congregationis que potest contra fidem errare si enim posset errare contra fidem posset papa illius iudicium merito recusare sed papa in causa fidei iudicio generalis concilii est subiectus cum ut notatur dist 19 c anastasius synodus in causa fidei sit maior papa igitur synodus generalis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secunda ratio est hec in ecclesia militante est certum iudicium de difficilibus et obscuris que circa fidem emergunt aliter enim tota ecclesia militans posset contra fidem errare sed ultimum iudicium circa difficilia et obscura circa fidem emergentia penes concilium residet generale igitur concil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tertia ratio est hec illa congregatio a qua in causa fidei non est licitum appellare contra fidem errare non potest omnis vero causa vitiata est per appellationis remedium sublevanda 2 q 6 liceat causa autem fidei tractata coram illa congregatione que contra fidem valet errare potest vitiari igitur licet causam fidei tractatam coram tali congregatione si fuerit vitiata per appellationis remedium sublevare et ita licet ab ea appellare sed a concilio generali in causa fidei appellare non lice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si enim appellare liceret aut appellandum esset ad aliud concilium aut ad papam aut ad universalem ecclesiam non ad aliud concilium generale quia eadem ratione ab illo alio concilio generali appellare liceret et ita finis tali cause imponi non posset nec esset appellandum ad papam quia papa in facto fidei est inferior concilio generali igitur a generali concilio ad ipsum appellare non licet nec esset appellandum ad ecclesiam universalem quia frustra esset talis cum universalis ecclesia simul in unum convenire non possi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quarta ratio est hec congregatio que non potest cont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c.tif p.2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dem errare concilium autem generale non potest de heresi accusari non enim invenitur persona vel collegium cui in causa fidei generale concilium sit subiectum igitur conc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quinta ratio est hec illa congregatio cuius opera omni manent stabilita vigore contra fidem errare non potest quia error contra fidem nullo potest stabilitatis manere vigore sed opera generalis concilii omni manent stabilita vigore teste isidoro qui ut recitatur dist 15 c 1 ait hee sunt quatuor synodi principales fidem nostram plenissime continentes sed si qua sunt alia concilia que sancti patres spiritu dei pleni sanxerunt omni manent stabilita vigore ergo conc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sexta ratio est hec illa congregatio contra fidem errare non potest cuius diffinitiones et determinationes tanquam universali consensu constitute sunt censende universalis autem congregatio est concilium generale teste gregorio qui ut habetur dist 15 c sicut ait cunctas vero quas prefata veneranda concilia personas respuunt respuo que venerantur amplector quia universali sunt consensu constituta se et non illa destruit quisquis presumpserit absolvere quos ligant aut ligare quos solvunt ergo conc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discipulus ista auctoritas gregorii non videtur ad propositum quia beatus gregorius non videtur ad propositum quia beatus gregorius loquitur ibi solummodo de quatuor conciliis principalibus non de omnibus</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ad hoc respondetur quod licet gregorius loquatur ibi de quatuor principalibus conciliis tamen assignat rationem quare sunt recipienda quia scilicet sunt universali consensu constituta sed unum concilium generale non est magis universali consensu constitutum quam aliud quia sic unum esset magis generale quam aliud immo unum non esset generale eadem autem causa et ratio eundem habet effectum</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si igitur quatuor principalia concilia sunt recipienda omnino quia sunt universali consensu constituta igitur et omn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Bb1d5c.tif p.23/2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generalia concilia sunt recipienda quia sunt universali consensu constituta si ista quatuor fuerunt universali consensu constituta constituta autem quod est omnino recipiendum et amplectendum contra fidem errare non potest igitur nullum concilium generale potest contra fidem errare</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septima ratio est hec illa congregatio cuius institutiones et opera observanda et constituenda decernuntur non potest contra fidem errare opera autem et constitutiones omnium generalium conciliorum observanda discernuntur teste gelasio qui ut habetur dist 15 c sancta romana ait si qua sunt concilia a sanctis patribus hactenus instituta post istorum quatuor auctoritates et observanda et custodienda decernimus igitur conc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octava ratio est hec illa congregatio contra fidem errare non potest qua errante universalis erraret ecclesia sed errante generali concilio universalis erraret ecclesia quia isto errante null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utere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i auderet vel posset fidem defendere orthodoxam igitur concilium generale contra fidem errare non potest</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3:50:00Z</dcterms:created>
  <dc:creator>KILCULLEN</dc:creator>
  <dc:description/>
  <cp:keywords/>
  <dc:language>en-US</dc:language>
  <cp:lastModifiedBy>John</cp:lastModifiedBy>
  <dcterms:modified xsi:type="dcterms:W3CDTF">2018-08-29T02:06:00Z</dcterms:modified>
  <cp:revision>8</cp:revision>
  <dc:subject/>
  <dc:title>&lt;s 287&gt; CAP</dc:title>
</cp:coreProperties>
</file>